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A do SIW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Załącznik nr 1 do umowy)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MULARZ CENOW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miana ogrodzenia i bram wjazdowych w siedzibie OT NPK w Przedborzu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67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00"/>
        <w:gridCol w:w="1100"/>
        <w:gridCol w:w="7482"/>
        <w:gridCol w:w="992"/>
        <w:gridCol w:w="99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pis i wylicz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25 0307-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odzenie z siatki na słupkach stalowych obetonowanych – rozebr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7,00+5,40+32,50)*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25 0312-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my z siatki w ramach z kształtowników stalowych ze słupkami przybramowymi z rur lub kształtowników stalowych – rozebr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25 0317-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rtki wejściowe ze słupkami z rur – rozebr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2-02 1803-02 analogi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odzenie z siatki wys. 1.5 m na słupkach stal. Z rur o śr. 76/3.5 mm o rozst. 2.4 m obsadz. w cokole – rozebran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4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K-01 0103-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unięcie zewnętrznej warstwy betonu gr. do 3 mm z powierzchni pionowych przez frezowani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4-01 0722-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cieranie istniejących tynków zewnętrznych cementowych kat. III na cokole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,30+0,20+0,10)*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4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ZKNBK XXIV 1601-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dło bramy ogrodzeniowej ze stali kształtowej wypełnione prętami prostymi o ciężarze do 50 kg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*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ZKNBK XXIV- 1601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rzydło furtki ogrodzeniowej ze stali kształtowej wypełnione prętami prostymi o ciężarze do 40 k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0</w:t>
            </w:r>
          </w:p>
        </w:tc>
      </w:tr>
      <w:tr>
        <w:trPr>
          <w:trHeight w:val="4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7-12 0102-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szczenie przez szczotkowanie mechaniczne do trzeciego stopnia słupków z rur o śr. zewn.  100 mm (stan wyjściowy powierzchni B)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*3,14*0,05)*1,50*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 7-12 0206-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owanie pędzlem farbami do gruntowania poliwinylowymi słupków z rur o śr. zewn. 100 mm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*3,14*0,05)*1,50*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R-W 2-25 0307-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odzenie z siatki na słupkach stalowych obetonowanych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1,30+17,00+50,00)*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,45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2 1603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rodzenie z paneli ocynk. wys. do 1.53 m na słupkach stalowych z kształtowników o rozstawie 2.4 m obsadzonych w coko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0+7,50+5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0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NNR 2 1601-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lkulacja własna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enie cokołów betonowych m 0.2x0.8m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0</w:t>
            </w:r>
          </w:p>
        </w:tc>
      </w:tr>
      <w:tr>
        <w:trPr/>
        <w:tc>
          <w:tcPr>
            <w:tcW w:w="131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 xml:space="preserve">Koszt wykonania całości  prac  netto: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  <w:r>
              <w:rPr/>
              <w:t>Podatek VAT:            x 23%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Ogółem do zapłaty brutto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łownie brutto:</w:t>
            </w:r>
            <w:r>
              <w:rPr/>
              <w:t xml:space="preserve">                            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Prace objęte przedmiotem zamówienia muszą być zgodne ze sztuką budowlaną i opisem technicznym z jednoczesnym obowiązkiem ze strony Wykonawcy, dokonania wizji lokalnej w terenie, celem ustalenia warunków realizacji robót, mających wpływ na kalkulację ceny ofertowej. Wykonawca ponosi pełną odpowiedzialność za skutki braku lub mylnego rozpoznania warunków realizacji zamówienia.</w:t>
      </w:r>
    </w:p>
    <w:p>
      <w:pPr>
        <w:pStyle w:val="Normal"/>
        <w:autoSpaceDE w:val="false"/>
        <w:rPr/>
      </w:pPr>
      <w:r>
        <w:rPr/>
        <w:t xml:space="preserve">Podstawę do sporządzenia oferty cenowej stanowi opis przedmiotu zamówienia, dokumentacja projektowa i dokonana wizja lokalna w terenie. Dołączony do niniejszej specyfikacji przedmiar robót ma charakter poglądowy i służy jedynie do opisu przedmiotu zamówienia, nie jest natomiast podstawą do określenia ceny przedmiotu zamówienia. Wynagrodzenie za wykonanie przedmiotu zamówienia ma charakter ryczałtowy. </w:t>
      </w:r>
    </w:p>
    <w:sectPr>
      <w:type w:val="nextPage"/>
      <w:pgSz w:orient="landscape" w:w="16838" w:h="11906"/>
      <w:pgMar w:left="568" w:right="426" w:gutter="0" w:header="0" w:top="360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06:00Z</dcterms:created>
  <dc:creator>Nazwisko</dc:creator>
  <dc:description/>
  <cp:keywords/>
  <dc:language>en-US</dc:language>
  <cp:lastModifiedBy>ZPKWL</cp:lastModifiedBy>
  <cp:lastPrinted>2015-03-24T13:23:00Z</cp:lastPrinted>
  <dcterms:modified xsi:type="dcterms:W3CDTF">2017-05-30T10:30:00Z</dcterms:modified>
  <cp:revision>6</cp:revision>
  <dc:subject/>
  <dc:title>HYDROGEOWIERT Sp</dc:title>
</cp:coreProperties>
</file>