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74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A do SIW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(Załącznik nr 1 do umowy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  <w:szCs w:val="24"/>
          <w:u w:val="single"/>
        </w:rPr>
      </w:pPr>
      <w:r>
        <w:rPr>
          <w:rFonts w:cs="Arial" w:ascii="Calibri" w:hAnsi="Calibri"/>
          <w:b/>
          <w:sz w:val="24"/>
          <w:szCs w:val="24"/>
          <w:u w:val="single"/>
        </w:rPr>
        <w:t>FORMULARZ CENOWY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pacing w:val="10"/>
        </w:rPr>
        <w:t xml:space="preserve">Druk materiałów edukacyjnych Zespołu Parków Krajobrazowych Województwa Łódzkiego (opracowanie graficzne, </w:t>
      </w:r>
      <w:r>
        <w:rPr>
          <w:rFonts w:cs="Calibri" w:ascii="Calibri" w:hAnsi="Calibri"/>
          <w:b/>
          <w:spacing w:val="10"/>
          <w:u w:val="single"/>
        </w:rPr>
        <w:t>spójna, jednolita koncepcja graficzna dla wszystkich wydawnictw</w:t>
      </w:r>
      <w:r>
        <w:rPr>
          <w:rFonts w:cs="Calibri" w:ascii="Calibri" w:hAnsi="Calibri"/>
          <w:b/>
          <w:spacing w:val="10"/>
        </w:rPr>
        <w:t>, obróbka zdjęć i grafik, druk, przygotowanie wersji internetowej PDF oraz edytowalnej wersji cyfrowej do niekomercyjnego wykorzystania)</w:t>
      </w:r>
    </w:p>
    <w:tbl>
      <w:tblPr>
        <w:tblW w:w="149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198"/>
        <w:gridCol w:w="1300"/>
        <w:gridCol w:w="1300"/>
        <w:gridCol w:w="1100"/>
        <w:gridCol w:w="1200"/>
        <w:gridCol w:w="100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iaru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   pozycj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miar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jednostek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ednostkowa</w:t>
            </w:r>
          </w:p>
          <w:p>
            <w:pPr>
              <w:pStyle w:val="Normal"/>
              <w:ind w:left="-6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tto zł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brutto 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lder: Roślinność wód i mokradeł Parku Krajobrazowego Międzyrzecza Warty i Widawk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lder: Wyróżniające się zbiorowiska roślin Załęczańskiego Parku Krajobrazoweg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lder: Park Krajobrazowy Międzyrzecza Warty i Widawk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lder: Załęczań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bum: Załęczań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older: </w:t>
            </w:r>
            <w:r>
              <w:rPr>
                <w:rFonts w:cs="Arial" w:ascii="Calibri" w:hAnsi="Calibri"/>
                <w:b/>
                <w:color w:val="000000"/>
              </w:rPr>
              <w:t>Szlaki rowerowe Bolimowskiego Parku Krajobrazowego i okoli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older: </w:t>
            </w:r>
            <w:r>
              <w:rPr>
                <w:rFonts w:cs="Arial" w:ascii="Calibri" w:hAnsi="Calibri"/>
                <w:b/>
                <w:color w:val="000000"/>
              </w:rPr>
              <w:t>Nietoperze Bolimowskiego Parku Krajobrazowego i okolic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Folder: </w:t>
            </w:r>
            <w:r>
              <w:rPr>
                <w:rFonts w:cs="Arial" w:ascii="Calibri" w:hAnsi="Calibri"/>
                <w:b/>
                <w:bCs/>
                <w:color w:val="000000"/>
              </w:rPr>
              <w:t>Ochrona czynna gniewosza plamistego w Bolimowskim Parku Krajobrazowym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bum: Przedbor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</w:rPr>
              <w:t xml:space="preserve">Folder: </w:t>
            </w:r>
            <w:r>
              <w:rPr>
                <w:rFonts w:cs="Calibri" w:ascii="Calibri" w:hAnsi="Calibri"/>
                <w:b/>
              </w:rPr>
              <w:t>Rośliny chronione Spalskiego Parku Krajobrazowego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</w:rPr>
              <w:t>Informator przyrodniczo-turystyczny: Park Krajobrazowy Wzniesień Łódzki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</w:rPr>
              <w:t>Folder: Park Krajobrazowy Wzniesień Łódzki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Calibri" w:hAnsi="Calibri" w:cs="Calibri"/>
                <w:b/>
                <w:b/>
                <w:color w:val="000000"/>
                <w:spacing w:val="10"/>
              </w:rPr>
            </w:pPr>
            <w:r>
              <w:rPr>
                <w:rFonts w:cs="Calibri" w:ascii="Calibri" w:hAnsi="Calibri"/>
                <w:b/>
                <w:color w:val="000000"/>
                <w:spacing w:val="10"/>
              </w:rPr>
              <w:t>Folder: Rzeki 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lder: Nietoperze 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lder: Płazy 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lder: Ważki 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older: Sady PKW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Bolimow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Spal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Sulejow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Przedbor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Załęczański Park Krajobrazowy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Park Krajobrazowy Międzyrzecza Warty i Widawk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Park Krajobrazowy Wzniesień Łódzkich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pa województwa z zaznaczonymi parkami krajobrazowymi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lendarz edukacyjny ścienny ZPKWŁ na 2018 ro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alendarz edukacyjny biurkowy ZPKWŁ na 2018 ro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lkulacja własna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>Karteczki edukacyjne ZPKWŁ (2000 kpl. po 49 szt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1393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</w:rPr>
              <w:t xml:space="preserve">Koszt wykonania całości  prac  netto: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Ogółem do zapłaty brutto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                                      </w:t>
            </w:r>
            <w:r>
              <w:rPr>
                <w:rFonts w:cs="Calibri" w:ascii="Calibri" w:hAnsi="Calibri"/>
                <w:b/>
              </w:rPr>
              <w:t>Słownie brutto:</w:t>
            </w:r>
            <w:r>
              <w:rPr>
                <w:rFonts w:cs="Calibri" w:ascii="Calibri" w:hAnsi="Calibri"/>
              </w:rPr>
              <w:t xml:space="preserve">                                    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393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</w:t>
      </w:r>
      <w:r>
        <w:rPr>
          <w:rFonts w:cs="Calibri" w:ascii="Calibri" w:hAnsi="Calibri"/>
          <w:sz w:val="18"/>
          <w:szCs w:val="18"/>
        </w:rPr>
        <w:t>Uwaga:  podane wyżej koszty wykonania usług obejmują: robociznę, materiały i sprzęt wykonawcy oraz zawierają wszystkie inne pochodne koszty wykonania powyższych usług.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</w:p>
    <w:sectPr>
      <w:type w:val="nextPage"/>
      <w:pgSz w:orient="landscape" w:w="16838" w:h="11906"/>
      <w:pgMar w:left="568" w:right="426" w:gutter="0" w:header="0" w:top="360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basedOn w:val="Domylnaczcionkaakapitu"/>
    <w:qFormat/>
    <w:rPr>
      <w:rFonts w:cs="Times New Roman"/>
      <w:sz w:val="2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22:00Z</dcterms:created>
  <dc:creator>Nazwisko</dc:creator>
  <dc:description/>
  <cp:keywords/>
  <dc:language>en-US</dc:language>
  <cp:lastModifiedBy>ZPKWL</cp:lastModifiedBy>
  <cp:lastPrinted>2017-10-18T10:42:00Z</cp:lastPrinted>
  <dcterms:modified xsi:type="dcterms:W3CDTF">2017-10-18T08:45:00Z</dcterms:modified>
  <cp:revision>6</cp:revision>
  <dc:subject/>
  <dc:title>HYDROGEOWIERT Sp</dc:title>
</cp:coreProperties>
</file>