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łącznik 3.2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 xml:space="preserve">Nazwa i adres zamawiającego:  Zespół Parków Krajobrazowych Województwa Łódzkiego w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Łodzi,  90-113 Łódź, ul. Sienkiewicza 3</w:t>
      </w:r>
    </w:p>
    <w:p>
      <w:pPr>
        <w:pStyle w:val="Normal"/>
        <w:spacing w:lineRule="auto" w:line="360"/>
        <w:ind w:left="7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left="-426" w:firstLine="426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DOKUMENTACJA PROJEKTOWA</w:t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ia dla Zespołu Parków Krajobrazowych Województwa Łódzkiego,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bCs/>
        </w:rPr>
        <w:t>na terenie siedziby Oddziału Terenowego Nadpilicznych Parków Krajobrazowych</w:t>
      </w:r>
    </w:p>
    <w:p>
      <w:pPr>
        <w:pStyle w:val="Normal"/>
        <w:spacing w:lineRule="atLeast" w:line="100"/>
        <w:ind w:left="-426" w:firstLine="426"/>
        <w:jc w:val="center"/>
        <w:rPr/>
      </w:pPr>
      <w:r>
        <w:rPr>
          <w:rFonts w:cs="Arial" w:ascii="Arial" w:hAnsi="Arial"/>
          <w:b/>
          <w:bCs/>
        </w:rPr>
        <w:t>w m. 97-310 Moszczenica, ul Piotrkowska 106, pow. piotrkowski</w:t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stępujących robót budowlanych, objętych jednym zamówieniem publicznym: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studni wierconej nr 1a na terenie Oddziału Terenowego NPK w Moszczenicy,</w:t>
      </w:r>
    </w:p>
    <w:p>
      <w:pPr>
        <w:pStyle w:val="Normal"/>
        <w:spacing w:lineRule="auto" w:line="360"/>
        <w:ind w:left="8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l. Piotrkowska 106.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przyłącza wodociągowego od studni nr 1a do istniejącej stacji uzdatniania      </w:t>
      </w:r>
    </w:p>
    <w:p>
      <w:pPr>
        <w:pStyle w:val="Normal"/>
        <w:spacing w:lineRule="auto" w:line="360"/>
        <w:ind w:left="885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ody oraz do systemu nawadniania upraw zielonych. </w:t>
      </w:r>
    </w:p>
    <w:p>
      <w:pPr>
        <w:pStyle w:val="Normal"/>
        <w:numPr>
          <w:ilvl w:val="0"/>
          <w:numId w:val="5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przyłącza energetycznego od studni nr 1a do istniejącej stacji uzdatniania</w:t>
      </w:r>
    </w:p>
    <w:p>
      <w:pPr>
        <w:pStyle w:val="Normal"/>
        <w:spacing w:lineRule="auto" w:line="360"/>
        <w:ind w:left="885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ody. </w:t>
      </w:r>
    </w:p>
    <w:p>
      <w:pPr>
        <w:pStyle w:val="Normal"/>
        <w:numPr>
          <w:ilvl w:val="0"/>
          <w:numId w:val="5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odernizacja istniejącej stacji uzdatniania wody.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Klasyfikacja w/w robót, objętych wspólnym zamówieniem publicznym wg Wspólnego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Słownika  Zamówień (CPV – 2008):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4"/>
        </w:numPr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Wykonanie studni wierconej nr 1a: 45.26.22.20-9 Wiercenie studni wodnych.</w:t>
      </w:r>
    </w:p>
    <w:p>
      <w:pPr>
        <w:pStyle w:val="Normal"/>
        <w:spacing w:lineRule="atLeast" w:line="100"/>
        <w:ind w:left="84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6.22.00-3 Fundamentowanie i wiercenie studni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odnych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5.25.51.10-3 Roboty budowlane w zakresie studni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45.33.22.00-5 Roboty instalacyjne hydrauliczne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1.71.00-3 Instalowanie elektrycznych urządzeń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ompowych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3.10.00-7 Wiertnicze usługi inżynieryjne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2.   Wykonanie przyłącza wodociągowego od studni nr 1a do istniejącej stacji uzdatniania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wody oraz do systemu nawadniania upraw zielonych: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51.10-3 Roboty budowlane w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kresie studni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3.22.00-5 Roboty instalacyjne          </w:t>
      </w:r>
    </w:p>
    <w:p>
      <w:pPr>
        <w:pStyle w:val="Normal"/>
        <w:ind w:left="84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hydrauliczne</w:t>
      </w:r>
    </w:p>
    <w:p>
      <w:pPr>
        <w:pStyle w:val="Normal"/>
        <w:ind w:left="5954" w:hanging="5954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71.32.00.00-7 Usługi inżynieryjne w zakresie          projektowania</w:t>
      </w:r>
    </w:p>
    <w:p>
      <w:pPr>
        <w:pStyle w:val="Normal"/>
        <w:ind w:left="5954" w:hanging="595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2.20.00-1 Usługi projektowe w zakresie inżynierii </w:t>
      </w:r>
    </w:p>
    <w:p>
      <w:pPr>
        <w:pStyle w:val="Normal"/>
        <w:ind w:left="5954" w:hanging="5954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lądowej i wodnej           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konanie przyłącza energetycznego od studni nr 1a do istniejącej stacji uzdatniania   wody:    45.25.51.10-3  Roboty budowlane w zakresie studni </w:t>
      </w:r>
    </w:p>
    <w:p>
      <w:pPr>
        <w:pStyle w:val="Normal"/>
        <w:numPr>
          <w:ilvl w:val="4"/>
          <w:numId w:val="2"/>
        </w:numPr>
        <w:spacing w:lineRule="auto" w:line="360"/>
        <w:ind w:left="3119" w:hanging="1487"/>
        <w:rPr/>
      </w:pPr>
      <w:r>
        <w:rPr>
          <w:rFonts w:cs="Arial" w:ascii="Arial" w:hAnsi="Arial"/>
          <w:b/>
          <w:bCs/>
          <w:sz w:val="22"/>
          <w:szCs w:val="22"/>
        </w:rPr>
        <w:t>Instalowanie elektrycznych urządzeń pompowych</w:t>
      </w:r>
    </w:p>
    <w:p>
      <w:pPr>
        <w:pStyle w:val="Normal"/>
        <w:numPr>
          <w:ilvl w:val="0"/>
          <w:numId w:val="3"/>
        </w:numPr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Modernizacja istniejącej stacji uzdatniania wody: </w:t>
      </w:r>
    </w:p>
    <w:p>
      <w:pPr>
        <w:pStyle w:val="Normal"/>
        <w:spacing w:lineRule="atLeast" w:line="100"/>
        <w:ind w:left="7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51.10-3 Roboty budowlane w      </w:t>
      </w:r>
    </w:p>
    <w:p>
      <w:pPr>
        <w:pStyle w:val="Normal"/>
        <w:spacing w:lineRule="atLeast" w:line="100"/>
        <w:ind w:left="780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kresie studni                                                                                      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33.22.00-5  Roboty instalacyjne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hydrauliczne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45.25.21.26-7  Roboty budowlane w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zakresie zakładów                    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uzdatniania wody pitnej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ind w:left="6096" w:hanging="609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71.32.00.00-7 Usługi inżynieryjne w zakres projektowania</w:t>
      </w:r>
    </w:p>
    <w:p>
      <w:pPr>
        <w:pStyle w:val="Normal"/>
        <w:ind w:left="7513" w:hanging="7513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71.32.20.00-1 Usługi projektowe w   zakresie inżynierii </w:t>
      </w:r>
    </w:p>
    <w:p>
      <w:pPr>
        <w:pStyle w:val="Normal"/>
        <w:ind w:left="5954" w:hanging="595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lądowej i wodnej         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Piotrków Tryb. dnia 17.06.2013 r.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100"/>
        <w:ind w:left="-426" w:firstLine="426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</w:rPr>
        <w:t>SPIS  TREŚCI</w:t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left="-426"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 Wstęp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 Wykonanie studni wierconej nr 1a na terenie Oddziału Terenowego NPK w Moszczenicy, ul. Piotrkowska 106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2.1.  Wykonanie otworu studziennego nr 1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2.  Wykonanie kompletnej obudowy studziennej i montaż pompy głębinowej w studni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Cs/>
          <w:sz w:val="20"/>
          <w:szCs w:val="20"/>
        </w:rPr>
        <w:t>3.  Wykonanie przyłącza wodociągowego od studni nr 1a do istniejącej stacji uzdatniania wody oraz do systemu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nawadniania upraw zielonych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4.  Wykonanie przyłącza energetycznego od studni nr 1a do istniejącej stacji uzdatniania wody </w:t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 Modernizacja istniejącej stacji uzdatniania wody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1.  Odłączenie istniejącego hydrofora od stacji uzdatniania wody i czyszczenie hydrofor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5.2.  Demontaż istniejących i zużytych urządzeń do uzdatniania wody i montaż nowego odżelaziacza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.   Mapa lokalizacji studni nr 1a i stacji uzdatniania wody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Cs/>
          <w:sz w:val="20"/>
          <w:szCs w:val="20"/>
        </w:rPr>
        <w:t xml:space="preserve">2.  „Projekt robót geologicznych </w:t>
      </w:r>
      <w:r>
        <w:rPr>
          <w:rFonts w:cs="Arial" w:ascii="Arial" w:hAnsi="Arial"/>
          <w:sz w:val="20"/>
          <w:szCs w:val="20"/>
        </w:rPr>
        <w:t xml:space="preserve">na wykonanie otworu studziennego nr 1a na terenie lokalnego ujęcia wód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dziemnych w siedzibie Zespołu Parków Krajobrazowych Województwa Łódzkiego, Oddziału Terenowego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dpilicznych Parków Krajobrazowych w m. Moszczenica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ul. Piotrkowska 106, gm. Moszczenica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w. piotrkowski, woj. łódzkie”.  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 Projekt geologiczno-techniczny otworu studziennego nr 1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>4.   Decyzja zatwierdzająca w/w projekt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 xml:space="preserve">5a. Schemat wykonania (rzut poziomy) obudowy studziennej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b.Schemat wykonania (przekrój pionowy) obudowy studziennej i montażu pompy głębinowej w studn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  Schemat </w:t>
      </w:r>
      <w:r>
        <w:rPr>
          <w:rFonts w:cs="Arial" w:ascii="Arial" w:hAnsi="Arial"/>
          <w:bCs/>
          <w:sz w:val="20"/>
          <w:szCs w:val="20"/>
        </w:rPr>
        <w:t>nowych przyłączy wodociągowych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sz w:val="20"/>
          <w:szCs w:val="20"/>
        </w:rPr>
        <w:t xml:space="preserve">7 .  Aktualny stan stacji uzdatniania wody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  Schemat modernizacji stacji uzdatniania wody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ind w:left="-426" w:firstLine="42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ind w:left="-426" w:firstLine="42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  WSTĘP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Formalno-prawną podstawą do wykonania niniejszej dokumentacji są następujące dokumenty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1/   Określenie przez Inwestora zakresu zamówienia publicznego i zlecenie przez Inwestora wykonania niniejszej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dokumentacj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/   Wizja lokalna w terenie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3/   Rozporządzenie Ministra Infrastruktury z dnia 02.09.2004 r. w sprawie szczegółowego zakresu i form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projektowej, specyfikacji technicznych wykonania i odbioru robót budowlanych oraz programu funkcjonalno-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 xml:space="preserve">użytkowego (Dz. U. Nr 202, poz. 2072)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Cs/>
          <w:sz w:val="20"/>
          <w:szCs w:val="20"/>
        </w:rPr>
        <w:t xml:space="preserve">4/   „Projekt robót geologicznych </w:t>
      </w:r>
      <w:r>
        <w:rPr>
          <w:rFonts w:cs="Arial" w:ascii="Arial" w:hAnsi="Arial"/>
          <w:sz w:val="20"/>
          <w:szCs w:val="20"/>
        </w:rPr>
        <w:t xml:space="preserve">na wykonanie otworu studziennego nr 1a na terenie lokalnego ujęcia wód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dziemnych w siedzibie Zespołu Parków Krajobrazowych Województwa Łódzkiego, Oddziału Terenowego   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adpilicznych Parków Krajobrazowych w m. Moszczenica</w:t>
      </w:r>
      <w:r>
        <w:rPr>
          <w:rFonts w:cs="Arial" w:ascii="Arial" w:hAnsi="Arial"/>
          <w:b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ul. Piotrkowska 106, gm. Moszczenica,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ow. piotrkowski, woj. łódzkie”.    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/   Dokumentacja istniejącej stacji uzdatniania wody – udostępniona przez Inwestora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Istniejąca studnia nr 1, dotychczas służyła do dwóch celów: głownie do nawadniania upraw zielonych na terenie obiektu oraz do zaopatrzenia w wodę pitną i do celów gospodarczych biura i obiektów gospodarczych dla personelu obiektu. Aktualnie eksploatowana studnia nr 1, praktycznie nie nadaje się do dalszej eksploatacji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rzyczyną spadku wydajności studni do wydajności około 1- 4 m3/h jest korozja stalowego filtra studziennego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i występuje piaszczenie filtra oraz jego kolmatacja związkami żelaza i manganu. Ponadto, pozostałe elementy całego ujęcia wody, w tym również stacja uzdatniania wody, również wymagają modernizacji.  Dlatego została podjęta decyzja o modernizacji całego ujęcia wody podziemnej, polegająca na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wykonaniu nowej studni wierconej,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modernizacji istniejącej stacji uzdatniania wod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niejsza dokumentacja zawiera zakres i kolejność robót, natomiast specyfikacja techniczna wykonania i odbioru robót budowlanych i przedmiar robót zostały zamieszczone w odrębnych opracowaniach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2.  WYKONANIE STUDNI WIERCONEJ NR 1a NA TERENIE ODDZIAŁU TERENOWEG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NPK W  MOSZCZENICY , UL. POTRKOWSKA 10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. Wykonanie otworu studziennego nr 1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odstawą do wykonania nowego otworu studziennego będzie projekt robót geologicznych na wykonanie otworu studziennego nr 1a na przedmiotowym terenie. Projekt ten stanowi zał. nr 2 i nr 3 do niniejszej dokumentacji i został zatwierdzony decyzją Starosty Piotrkowskiego Nr RS-IV.6530.5.2013 z dnia 07.06.2013 r., której kopia stanowi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ł. nr 4 do niniejszej dokumentacji. Szczegółowa lokalizacja otworu studziennego nr 1a została pokazana na mapie - zał. nr 1 do niniejszej dokumentacji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wykonaniu otworu studziennego, zgodnie z zatwierdzonym projektem robót geologicznych, zostanie sporządzona dokumentacja hydrogeologiczna ustalająca zasoby eksploatacyjne otworu studziennego nr 1a, której zatwierdzenie  pozwoli na szczegółowy opis całego ujęcia wody podziemnej w operacie wodno-prawnym na pobór wód podziemnych oraz na wykonanie obiektu przeznaczonego do poboru wód podziemnych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uzyskaniu zatwierdzenia w/w dokumentacji hydrogeologicznej zasobowej dla otworu nr 1a oraz na podstawie sporządzonego operatu wodno-prawnego, zostaną uzyskane w/w stosowne pozwolenia wodno-prawne, które będą formalno-prawna podstawą do wykonania ujęcia wody podziemnej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Ujęciem wody podziemnej, czyli obiektem, przeznaczonym do poboru wód podziemnych, będzie studnia wiercona, która będzie składała się z następujących elementów: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otworu studziennego z zamontowaną pompą głębinową,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-   obudowy studziennej z armaturą hydrauliczną i z wodomierzem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2.  Wykonanie kompletnej obudowy studziennej i montaż pompy głębinowej w studni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stanie wykonana obudowa studzienna z kręgów żelbetowych Ø 1400w mm, przykrytych pokrywą żelbetową z włazem stalowym Ø 600 mm. Obudowa studzienna będzie wyposażona w kompletną i niezbędną  armaturę hydrauliczną oraz w prosty kołnierzowy wodomierz Ø 80 mm. Na górnej końcówce studziennej rury nadfiltrowej zostanie zamontowana głowica studzienna, na której zostanie zawieszona pompa głębinowa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 studni zostanie zamontowana na rurach tłocznych Seko Ø 80 mm, na głębokości 24 mb od terenu pompa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łębinowa o punkcie pracy: Q = 40m3/h i podnoszeniu H = 75 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gólny schemat obudowy studziennej i montażu pompy w studni wraz z opisem obudowy studziennej stanowią załączniki nr 5a i 5b do niniejszej dokumentacji. Schemat ten pozwala na określenie przedmiotu zamówienia w zakresie wystarczającym do opisania wykonania obudowy studziennej i montażu pompy głębinowej w studni.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</w:rPr>
        <w:t xml:space="preserve">3.  WYKONANIE PRZYŁĄCZA WODOCIĄGOWEGO OD STUDNI NR 1a DO ISTNIEJĄCEJ   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STACJI UZDATNIANIA WODY ORAZ DO SYSTEMU NAWADNIANIA UPRAW ZIELONYCH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oda ze studni 1a nie będzie wymagała uzdatniania do nawadniania upraw zielonych i dlatego będzie doprowadzana do układu nawadniania upraw zielonych bezpośrednio ze studni, z pominięciem stacji uzdatniania wody. Woda ze studni będzie doprowadzana bezpośrednio, częściowo istniejącym rurociągiem Ø 90 mm i częściowo nowym rurociągiem Ø 90 mm PCW do powierzchniowego stawu i ze stawu będzie podawana do nawodnień pompą, zamontowaną przy stawie. W celu pompowania wody do nawodnień do stawu, każdorazowo będzie wyłączany dopływ  wody do stacji uzdatniania i wówczas cała ilość wody ze studni będzie pompowana wyłącznie do stawu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W związku z tym, w obudowie studziennej zostanie zamontowany trójnik kołnierzowy Ø 80 mm z redukcją n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Ø 50 mm (dla wody do stacji uzdatniania). Za trójnikiem Ø 80 mm i redukcją Ø 50 mm będą znajdowały się dwa zawory przelotowe: kołnierzowy Ø 80 mm i kulowy Ø 50 m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czasie pompowania wody do nawodnień, zawór kołnierzowy Ø 80 mm będzie otwierany, natomiast będzie zamykany zawór kulowy Ø 50 mm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wyprowadzeniu rurociągu do nawodnień poza obudowę studzienną, będzie on poza tą obudową poprowadzony na głębokości 0,6 m od terenu, natomiast rurociąg wodociągowy do stacji uzdatniania będzie poprowadzony na głębokości 1,4 m od terenu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Schematyczny układ zaworów w obudowie studziennej został pokazany na zał. nr 5 do niniejszej dokumentacji, natomiast przebieg nowej części rurociągów PE Ø 90 mm do nawodnień i Ø 50 mm do stacji uzdatniania wody zostały pokazane na mapie – zał. nr 6 do niniejszej dokumentacji (mapa w skali 1: 500, z której należy wyliczyć długości poszczególnych nowych odcinków rurociągów)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  <w:bCs/>
        </w:rPr>
        <w:t xml:space="preserve">4.  WYKONANIE PRZYŁĄCZA ENERGETYCZNEGO OD STUDNI NR 1a DO ISTNIEJĄCEJ </w:t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 xml:space="preserve">STACJI UZDATNIANIA WO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mpa w studni nr 1a będzie zasiana ze stacji uzdatniania wody kablem ziemnym, poprzez łącznik ciśnieniowy, zamontowany na zbiorniku hydroforowym w stacji uzdatniani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studni zostanie zamontowana pompa głębinowa z silnikiem o mocy 15-18 kW, tak więc, dla silnika o takiej moc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leży przewidzieć przekrój kabla oraz wszelkie urządzenia i zabezpieczenia energetyczne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abel od studni do zasilania w stacji uzdatniania będzie poprowadzony w śladzie wykopu pod zasilanie wodociągowe – na głębokości 0,6 m od terenu. W obudowie studziennej będzie umieszczona skrzynka energetyczna na połączenia kabla od pompy i kabla pomiędzy obudową a stacją uzdatniania wody.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 xml:space="preserve">Przebieg kabla od studni nr 1a do stacji uzdatniania jest pokazany na zał. nr 6 do niniejszej dokumentacji (mapa w skali 1: 500, z której należy wyliczyć długość kabla do zamontowania). 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5.  MODERNIZACJA ISTNIEJĄCEJ STACJI UZDATNIANIA WODY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podstawie wyników badań wody surowej ze studni nr 1, należy uznać, że woda ze studni nr 1a będzie zawierała ponadnormatywne i dosyć duże zawartości żelaza (ca 4,5 mg/l) oraz manganu (ca 0,25 - 0,30 mg/l) i będzie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magała uzdatniania. Obecny system uzdatniania wody praktycznie nie działa i wymaga wymiany na nowy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owy system uzdatniania wody będzie działał w następujący sposób: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 woda surowa ze studni będzie podawana poprzez układ napowietrzający (zwężka inżektorowa, zasysając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automatycznie powietrze do wody surowej) do istniejącego hydrofora, w którym będzie następowało utlenianie się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żelaza i manganu,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-    po utlenieniu się Fe i Mn, woda z utlenionymi związkami Fe i Mn będzie pod ciśnieniem z hydrofor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przefiltrowywać się przez odżelaziacz i po usunięciu żelaza i manganu na złożu w odżelaziaczu będzie podawana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do wewnętrznej sieci w biurowcu i w budynkach gospodarczych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1.  Odłączenie istniejącego hydrofora od stacji uzdatniania wody i czyszczenie hydrofora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Pojemność istniejącego hydrofora wynosi 2,5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 i nie będzie on przestawiany z obecnego usytuowania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Hydrofor jest w znacznym stopniu zanieczyszczony związkami żelaza i manganu oraz piaskiem z warstw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odonośnych, który przedostaje się poprzez skorodowane ścianki filtra studziennego studni nr 1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stniejący hydrofor należy odłączyć od istniejących urządzeń wodociągowych w stacji uzdatniania wody , otworzyć pokrywę w bocznej części hydrofora i wykonać czyszczenie hydrofora.  Po wyczyszczeniu wnętrza hydrofora, należy wyczyścić i pomalować jego zewnętrzne ściany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5.2.  Demontaż istniejących i zużytych urządzeń do uzdatniania wody i montaż nowego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</w:t>
      </w:r>
      <w:r>
        <w:rPr>
          <w:rFonts w:cs="Arial" w:ascii="Arial" w:hAnsi="Arial"/>
          <w:b/>
          <w:bCs/>
          <w:sz w:val="22"/>
          <w:szCs w:val="22"/>
        </w:rPr>
        <w:t xml:space="preserve">odżelaziacza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Znajdująca się w pomieszczeniu stacji uzdatniania instalacja do uzdatniania wody będzie całkowicie usunięta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ostanie pozostawiony jedynie hydrofor.  Aktualny stan istniejącej instalacji do uzdatniania wody jest pokazany na zał. nr 7 do niniejszej dokumentacji. 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edynymi nowymi urządzeniami do uzdatniania wody będą: napowietrzacz wody surowej w postaci inżektora na dopływie wody surowej do hydrofora oraz odżelaziacz o wydajności 1,0 m</w:t>
      </w:r>
      <w:r>
        <w:rPr>
          <w:rFonts w:cs="Arial" w:ascii="Arial" w:hAnsi="Arial"/>
          <w:bCs/>
          <w:sz w:val="20"/>
          <w:szCs w:val="20"/>
          <w:vertAlign w:val="superscript"/>
        </w:rPr>
        <w:t>3</w:t>
      </w:r>
      <w:r>
        <w:rPr>
          <w:rFonts w:cs="Arial" w:ascii="Arial" w:hAnsi="Arial"/>
          <w:bCs/>
          <w:sz w:val="20"/>
          <w:szCs w:val="20"/>
        </w:rPr>
        <w:t xml:space="preserve">/h, z którego uzdatniona woda będzie podawana bezpośrednio do budynku biurowego. 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o zamontowaniu całości urządzeń w stacji uzdatniania wody, należy wykonać w stacji posadzkę betonową w całym pomieszczeniu stacji.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kład technologiczny stacji uzdatniania wody po jej modernizacji został pokazany na zał. nr 8 do niniejszej dokumentacji. </w:t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1906" w:h="16838"/>
      <w:pgMar w:left="1134" w:right="423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31"/>
      <w:numFmt w:val="decimal"/>
      <w:lvlText w:val="%1.%2"/>
      <w:lvlJc w:val="left"/>
      <w:pPr>
        <w:tabs>
          <w:tab w:val="num" w:pos="0"/>
        </w:tabs>
        <w:ind w:left="1743" w:hanging="1335"/>
      </w:pPr>
      <w:rPr/>
    </w:lvl>
    <w:lvl w:ilvl="2">
      <w:start w:val="71"/>
      <w:numFmt w:val="decimal"/>
      <w:lvlText w:val="%1.%2.%3"/>
      <w:lvlJc w:val="left"/>
      <w:pPr>
        <w:tabs>
          <w:tab w:val="num" w:pos="0"/>
        </w:tabs>
        <w:ind w:left="2151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2559" w:hanging="1335"/>
      </w:pPr>
      <w:rPr/>
    </w:lvl>
    <w:lvl w:ilvl="4">
      <w:start w:val="3"/>
      <w:numFmt w:val="decimal"/>
      <w:lvlText w:val="%1.%2.%3.%4-%5"/>
      <w:lvlJc w:val="left"/>
      <w:pPr>
        <w:tabs>
          <w:tab w:val="num" w:pos="0"/>
        </w:tabs>
        <w:ind w:left="2967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337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4296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5064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ZnakZnak">
    <w:name w:val=" Znak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24:00Z</dcterms:created>
  <dc:creator>xxx</dc:creator>
  <dc:description/>
  <cp:keywords/>
  <dc:language>en-US</dc:language>
  <cp:lastModifiedBy>Paulina</cp:lastModifiedBy>
  <cp:lastPrinted>2013-06-15T07:53:00Z</cp:lastPrinted>
  <dcterms:modified xsi:type="dcterms:W3CDTF">2014-01-20T09:14:00Z</dcterms:modified>
  <cp:revision>13</cp:revision>
  <dc:subject/>
  <dc:title>ZAKŁAD  PRAC  GEOLOGICZNYCH  I  WIERTNICZYCH</dc:title>
</cp:coreProperties>
</file>