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  Nr 4</w:t>
      </w:r>
      <w:bookmarkStart w:id="0" w:name="_GoBack"/>
      <w:bookmarkEnd w:id="0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umundurowania dla służb parków krajobrazowych zgodnych z Rozporządzeniem Ministr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Środowiska z dnia 2.03.2005r. (Dz. U. Nr 67, poz. 584)</w:t>
      </w:r>
    </w:p>
    <w:tbl>
      <w:tblPr>
        <w:tblW w:w="127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66"/>
        <w:gridCol w:w="1200"/>
        <w:gridCol w:w="1200"/>
        <w:gridCol w:w="1100"/>
        <w:gridCol w:w="1200"/>
        <w:gridCol w:w="12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umundurowa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ogółe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mężczyz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 dla kobi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mę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ynarka w kolorze oliwkowozielonym dams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y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biał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dam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zimowa męska w kolorze ciemno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dam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pelusz męski w kolorze ciemn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w kolorze zielonym do munduru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odnie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ódnica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za z polaru z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ter w kolorze oliwkowo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tka nieprzemakaln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długimi rękawami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szula z krótkimi rękawami w kolorze oliwkow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at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letnia w kolorze ciemno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pka zimowa w kolorze zielonym do munduru pol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dam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ółbuty męskie do umundurowania wyjścioweg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letni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y terenowe zimow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ękawice skórz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lik w kolorze zielony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letni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arpety zimowe w kolorze zielon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letni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jstopy zimowe w kolorze cielistym (kpl. 3 pary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ynkcje haftowa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zerunek orł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153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Koszt dostawy całości  umundurowania  netto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Podatek VAT:            x 23%: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Ogółem do zapłaty brutto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łownie brutto:</w:t>
            </w:r>
            <w:r>
              <w:rPr/>
              <w:t xml:space="preserve">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153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sz w:val="16"/>
          <w:szCs w:val="16"/>
        </w:rPr>
        <w:t>Uwaga:  podane wyżej koszty wykonania dostawy obejmują: dostawę oraz zawierają wszystkie inne pochodne koszty wykonania powyższej dostawy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54:00Z</dcterms:created>
  <dc:creator>Nazwisko</dc:creator>
  <dc:description/>
  <cp:keywords/>
  <dc:language>en-US</dc:language>
  <cp:lastModifiedBy>ZPKWŁ</cp:lastModifiedBy>
  <cp:lastPrinted>2014-09-18T11:10:00Z</cp:lastPrinted>
  <dcterms:modified xsi:type="dcterms:W3CDTF">2014-09-18T09:11:00Z</dcterms:modified>
  <cp:revision>5</cp:revision>
  <dc:subject/>
  <dc:title>HYDROGEOWIERT Sp</dc:title>
</cp:coreProperties>
</file>